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Břežanské údolí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DiS. Michal Prokop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Břežanské údolí včetně jeho ochranného pásma, jehož součástí bude přírodovědný průzkum území ve vztahu k předmětu ochrany území zaměřený především na cévnaté rostliny, obojživelníky a hmyz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šest terénních šetření v termínu do 31.8.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prokopm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prokopm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Břežanské údolí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10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2:18:00Z</dcterms:modified>
  <cp:revision>4</cp:revision>
  <dc:subject/>
  <dc:title>S M L O U V A</dc:title>
</cp:coreProperties>
</file>